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872490" cy="11252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ISSF Postal Voting Card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Cs w:val="24"/>
          <w:lang w:val="en-CA"/>
        </w:rPr>
      </w:pPr>
      <w:r>
        <w:rPr>
          <w:rFonts w:cs="Arial" w:ascii="Arial" w:hAnsi="Arial"/>
          <w:szCs w:val="24"/>
          <w:lang w:val="en-CA"/>
        </w:rPr>
        <w:t>Name:</w:t>
      </w:r>
    </w:p>
    <w:p>
      <w:pPr>
        <w:pStyle w:val="Normal"/>
        <w:jc w:val="both"/>
        <w:rPr>
          <w:rFonts w:ascii="Arial" w:hAnsi="Arial" w:cs="Arial"/>
          <w:szCs w:val="24"/>
          <w:lang w:val="en-CA"/>
        </w:rPr>
      </w:pPr>
      <w:r>
        <w:rPr>
          <w:rFonts w:cs="Arial" w:ascii="Arial" w:hAnsi="Arial"/>
          <w:szCs w:val="24"/>
          <w:lang w:val="en-CA"/>
        </w:rPr>
      </w:r>
    </w:p>
    <w:p>
      <w:pPr>
        <w:pStyle w:val="Normal"/>
        <w:jc w:val="both"/>
        <w:rPr>
          <w:rFonts w:ascii="Arial" w:hAnsi="Arial" w:cs="Arial"/>
          <w:szCs w:val="24"/>
          <w:lang w:val="en-CA"/>
        </w:rPr>
      </w:pPr>
      <w:r>
        <w:rPr>
          <w:rFonts w:cs="Arial" w:ascii="Arial" w:hAnsi="Arial"/>
          <w:szCs w:val="24"/>
          <w:lang w:val="en-CA"/>
        </w:rPr>
        <w:t>Position:</w:t>
      </w:r>
    </w:p>
    <w:p>
      <w:pPr>
        <w:pStyle w:val="Normal"/>
        <w:jc w:val="both"/>
        <w:rPr>
          <w:rFonts w:ascii="Arial" w:hAnsi="Arial" w:cs="Arial"/>
          <w:szCs w:val="24"/>
          <w:lang w:val="en-CA"/>
        </w:rPr>
      </w:pPr>
      <w:r>
        <w:rPr>
          <w:rFonts w:cs="Arial" w:ascii="Arial" w:hAnsi="Arial"/>
          <w:szCs w:val="24"/>
          <w:lang w:val="en-CA"/>
        </w:rPr>
      </w:r>
    </w:p>
    <w:p>
      <w:pPr>
        <w:pStyle w:val="Normal"/>
        <w:jc w:val="both"/>
        <w:rPr>
          <w:rFonts w:ascii="Arial" w:hAnsi="Arial" w:cs="Arial"/>
          <w:szCs w:val="24"/>
          <w:lang w:val="en-CA"/>
        </w:rPr>
      </w:pPr>
      <w:r>
        <w:rPr>
          <w:rFonts w:cs="Arial" w:ascii="Arial" w:hAnsi="Arial"/>
          <w:szCs w:val="24"/>
          <w:lang w:val="en-CA"/>
        </w:rPr>
        <w:t>Federation:</w:t>
      </w:r>
    </w:p>
    <w:p>
      <w:pPr>
        <w:pStyle w:val="Normal"/>
        <w:jc w:val="both"/>
        <w:rPr>
          <w:rFonts w:ascii="Arial" w:hAnsi="Arial" w:cs="Arial"/>
          <w:szCs w:val="24"/>
          <w:lang w:val="en-CA"/>
        </w:rPr>
      </w:pPr>
      <w:r>
        <w:rPr>
          <w:rFonts w:cs="Arial" w:ascii="Arial" w:hAnsi="Arial"/>
          <w:szCs w:val="24"/>
          <w:lang w:val="en-CA"/>
        </w:rPr>
      </w:r>
    </w:p>
    <w:p>
      <w:pPr>
        <w:pStyle w:val="Normal"/>
        <w:rPr>
          <w:rFonts w:ascii="Arial" w:hAnsi="Arial" w:cs="Arial"/>
          <w:sz w:val="10"/>
          <w:szCs w:val="10"/>
          <w:lang w:val="de-DE"/>
        </w:rPr>
      </w:pPr>
      <w:r>
        <w:rPr>
          <w:rFonts w:cs="Arial" w:ascii="Arial" w:hAnsi="Arial"/>
          <w:sz w:val="10"/>
          <w:szCs w:val="10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ase check </w:t>
      </w:r>
      <w:r>
        <w:rPr>
          <w:rFonts w:cs="Arial" w:ascii="Arial" w:hAnsi="Arial"/>
          <w:b/>
          <w:sz w:val="22"/>
          <w:szCs w:val="22"/>
        </w:rPr>
        <w:t>one</w:t>
      </w:r>
      <w:r>
        <w:rPr>
          <w:rFonts w:cs="Arial" w:ascii="Arial" w:hAnsi="Arial"/>
          <w:sz w:val="22"/>
          <w:szCs w:val="22"/>
        </w:rPr>
        <w:t xml:space="preserve"> of the boxes next to the variant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the legitimate legal representative of the above-mentioned ISSF Member Federation, I herewith declare that our Federation is in favor of the following option regarding the ISSF General Assembly 2020 in light of the COVID-19 pandemi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2"/>
        <w:gridCol w:w="7716"/>
        <w:gridCol w:w="653"/>
      </w:tblGrid>
      <w:tr>
        <w:trPr>
          <w:trHeight w:val="664" w:hRule="atLeast"/>
        </w:trPr>
        <w:tc>
          <w:tcPr>
            <w:tcW w:w="5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48"/>
                <w:szCs w:val="48"/>
              </w:rPr>
              <w:t>A</w:t>
            </w:r>
          </w:p>
        </w:tc>
        <w:tc>
          <w:tcPr>
            <w:tcW w:w="77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o hold the ISSF General Assembly in Munich, Germany, on November 21, 2020 as initially envisaged, despite the existing risks</w:t>
            </w:r>
            <w:r>
              <w:rPr>
                <w:lang w:val="en-GB"/>
              </w:rPr>
              <w:t xml:space="preserve">.  </w:t>
            </w:r>
          </w:p>
        </w:tc>
        <w:tc>
          <w:tcPr>
            <w:tcW w:w="6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72"/>
                <w:szCs w:val="72"/>
              </w:rPr>
              <w:t>□</w:t>
            </w:r>
          </w:p>
        </w:tc>
      </w:tr>
      <w:tr>
        <w:trPr/>
        <w:tc>
          <w:tcPr>
            <w:tcW w:w="5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48"/>
                <w:szCs w:val="48"/>
              </w:rPr>
              <w:t>B</w:t>
            </w:r>
          </w:p>
        </w:tc>
        <w:tc>
          <w:tcPr>
            <w:tcW w:w="77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To postpone the ISSF General Assembly to a later date, but not later than spring of 2021 in the hope that the situation created by the COVID-19 pandemic comes back to normal again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72"/>
                <w:szCs w:val="72"/>
              </w:rPr>
              <w:t>□</w:t>
            </w:r>
          </w:p>
        </w:tc>
      </w:tr>
      <w:tr>
        <w:trPr/>
        <w:tc>
          <w:tcPr>
            <w:tcW w:w="5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48"/>
                <w:szCs w:val="48"/>
              </w:rPr>
              <w:t>C</w:t>
            </w:r>
          </w:p>
        </w:tc>
        <w:tc>
          <w:tcPr>
            <w:tcW w:w="77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eastAsia="Calibri" w:cs="Arial"/>
                <w:sz w:val="72"/>
                <w:szCs w:val="7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o not hold this ISSF General Assembly, but to have in November-December of 2020 video meetings with the Continental Confederations to discuss the ISSF leadership reports and any matter of interest raised by the Member Federations.</w:t>
            </w:r>
            <w:r>
              <w:rPr/>
              <w:t xml:space="preserve">   </w:t>
            </w:r>
          </w:p>
        </w:tc>
        <w:tc>
          <w:tcPr>
            <w:tcW w:w="6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72"/>
                <w:szCs w:val="72"/>
              </w:rPr>
            </w:pPr>
            <w:r>
              <w:rPr>
                <w:rFonts w:eastAsia="Calibri" w:cs="Arial" w:ascii="Arial" w:hAnsi="Arial"/>
                <w:sz w:val="72"/>
                <w:szCs w:val="72"/>
              </w:rPr>
              <w:t>□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10"/>
                <w:szCs w:val="10"/>
              </w:rPr>
            </w:pPr>
            <w:r>
              <w:rPr>
                <w:rFonts w:eastAsia="Calibri"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48"/>
                <w:szCs w:val="48"/>
              </w:rPr>
              <w:t>D</w:t>
            </w:r>
          </w:p>
        </w:tc>
        <w:tc>
          <w:tcPr>
            <w:tcW w:w="77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nother option (please specify):</w:t>
            </w:r>
          </w:p>
          <w:p>
            <w:pPr>
              <w:pStyle w:val="Normal"/>
              <w:widowControl w:val="false"/>
              <w:spacing w:before="240" w:after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72"/>
                <w:szCs w:val="72"/>
              </w:rPr>
            </w:pPr>
            <w:r>
              <w:rPr>
                <w:rFonts w:eastAsia="Calibri" w:cs="Arial" w:ascii="Arial" w:hAnsi="Arial"/>
                <w:sz w:val="72"/>
                <w:szCs w:val="72"/>
              </w:rPr>
              <w:t>□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93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276"/>
        <w:gridCol w:w="2267"/>
        <w:gridCol w:w="1347"/>
        <w:gridCol w:w="4040"/>
      </w:tblGrid>
      <w:tr>
        <w:trPr>
          <w:trHeight w:val="10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tLeast" w:line="480"/>
              <w:ind w:left="-70" w:firstLine="7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te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80"/>
              <w:rPr>
                <w:rFonts w:ascii="Arial" w:hAnsi="Arial" w:cs="Arial"/>
                <w:b/>
                <w:b/>
                <w:i/>
                <w:i/>
                <w:color w:val="0070C0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tLeast" w:line="48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ignature/</w:t>
            </w:r>
          </w:p>
          <w:p>
            <w:pPr>
              <w:pStyle w:val="Normal"/>
              <w:widowControl w:val="false"/>
              <w:spacing w:lineRule="atLeast" w:line="48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tamp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80"/>
              <w:rPr>
                <w:rFonts w:ascii="Arial" w:hAnsi="Arial" w:cs="Arial"/>
                <w:b/>
                <w:b/>
                <w:i/>
                <w:i/>
                <w:color w:val="0070C0"/>
                <w:sz w:val="28"/>
              </w:rPr>
            </w:pPr>
            <w:r>
              <w:rPr>
                <w:rFonts w:cs="Arial" w:ascii="Arial" w:hAnsi="Arial"/>
                <w:b/>
                <w:i/>
                <w:color w:val="0070C0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9" w:color="000000"/>
          <w:right w:val="single" w:sz="24" w:space="0" w:color="000000"/>
        </w:pBdr>
        <w:ind w:left="142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9" w:color="000000"/>
          <w:right w:val="single" w:sz="24" w:space="0" w:color="000000"/>
        </w:pBdr>
        <w:ind w:left="142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 xml:space="preserve">Please return this form by fax +49-89-544 35544 or email  to </w:t>
      </w:r>
      <w:hyperlink r:id="rId3">
        <w:r>
          <w:rPr>
            <w:rStyle w:val="InternetLink"/>
            <w:rFonts w:cs="Arial" w:ascii="Arial" w:hAnsi="Arial"/>
            <w:b/>
            <w:sz w:val="28"/>
            <w:szCs w:val="28"/>
          </w:rPr>
          <w:t>doris@issf-sports.org</w:t>
        </w:r>
      </w:hyperlink>
      <w:r>
        <w:rPr>
          <w:rFonts w:cs="Arial" w:ascii="Arial" w:hAnsi="Arial"/>
          <w:b/>
          <w:sz w:val="28"/>
          <w:szCs w:val="28"/>
        </w:rPr>
        <w:t xml:space="preserve"> with copy to </w:t>
      </w:r>
      <w:hyperlink r:id="rId4">
        <w:r>
          <w:rPr>
            <w:rStyle w:val="InternetLink"/>
            <w:rFonts w:cs="Arial" w:ascii="Arial" w:hAnsi="Arial"/>
            <w:b/>
            <w:sz w:val="28"/>
            <w:szCs w:val="28"/>
          </w:rPr>
          <w:t>munich@issf-sports.org</w:t>
        </w:r>
      </w:hyperlink>
      <w:r>
        <w:rPr>
          <w:rFonts w:cs="Arial" w:ascii="Arial" w:hAnsi="Arial"/>
          <w:b/>
          <w:sz w:val="28"/>
          <w:szCs w:val="28"/>
        </w:rPr>
        <w:t xml:space="preserve">  as early as possible, but not later than 15 July 2020!</w:t>
      </w:r>
    </w:p>
    <w:sectPr>
      <w:headerReference w:type="default" r:id="rId5"/>
      <w:type w:val="nextPage"/>
      <w:pgSz w:w="11906" w:h="16838"/>
      <w:pgMar w:left="1701" w:right="1275" w:gutter="0" w:header="720" w:top="851" w:footer="0" w:bottom="993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 xml:space="preserve"> -</w:t>
    </w:r>
  </w:p>
</w:hdr>
</file>

<file path=word/settings.xml><?xml version="1.0" encoding="utf-8"?>
<w:settings xmlns:w="http://schemas.openxmlformats.org/wordprocessingml/2006/main">
  <w:zoom w:percent="27"/>
  <w:defaultTabStop w:val="708"/>
  <w:autoHyphenation w:val="true"/>
  <w:doNotHyphenateCaps/>
  <w:hyphenationZone w:val="425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Body Text" w:uiPriority="1" w:qFormat="1"/>
    <w:lsdException w:name="Subtitle" w:qFormat="1"/>
    <w:lsdException w:name="Strong" w:qFormat="1"/>
    <w:lsdException w:name="Emphasis" w:qFormat="1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de-DE" w:val="en-US" w:bidi="ar-SA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rsid w:val="004c01a4"/>
    <w:rPr>
      <w:color w:val="0000FF"/>
      <w:u w:val="single"/>
    </w:rPr>
  </w:style>
  <w:style w:type="character" w:styleId="BalloonTextChar" w:customStyle="1">
    <w:name w:val="Balloon Text Char"/>
    <w:link w:val="BalloonText"/>
    <w:qFormat/>
    <w:rsid w:val="00c4045c"/>
    <w:rPr>
      <w:rFonts w:ascii="Tahoma" w:hAnsi="Tahoma" w:cs="Tahoma"/>
      <w:sz w:val="16"/>
      <w:szCs w:val="16"/>
      <w:lang w:val="en-US"/>
    </w:rPr>
  </w:style>
  <w:style w:type="character" w:styleId="Annotationreference">
    <w:name w:val="annotation reference"/>
    <w:qFormat/>
    <w:rsid w:val="00f2028c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f2028c"/>
    <w:rPr>
      <w:lang w:val="en-US"/>
    </w:rPr>
  </w:style>
  <w:style w:type="character" w:styleId="CommentSubjectChar" w:customStyle="1">
    <w:name w:val="Comment Subject Char"/>
    <w:link w:val="Annotationsubject"/>
    <w:qFormat/>
    <w:rsid w:val="00f2028c"/>
    <w:rPr>
      <w:b/>
      <w:bCs/>
      <w:lang w:val="en-US"/>
    </w:rPr>
  </w:style>
  <w:style w:type="character" w:styleId="BodyTextChar" w:customStyle="1">
    <w:name w:val="Body Text Char"/>
    <w:uiPriority w:val="1"/>
    <w:qFormat/>
    <w:rsid w:val="006e6fe3"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1"/>
    <w:qFormat/>
    <w:rsid w:val="006e6fe3"/>
    <w:pPr>
      <w:widowControl w:val="false"/>
      <w:overflowPunct w:val="false"/>
      <w:ind w:left="454" w:hanging="0"/>
      <w:textAlignment w:val="auto"/>
    </w:pPr>
    <w:rPr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lloonText">
    <w:name w:val="Balloon Text"/>
    <w:basedOn w:val="Normal"/>
    <w:link w:val="BalloonTextChar"/>
    <w:qFormat/>
    <w:rsid w:val="00c4045c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CommentTextChar"/>
    <w:qFormat/>
    <w:rsid w:val="00f2028c"/>
    <w:pPr/>
    <w:rPr>
      <w:sz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f2028c"/>
    <w:pPr/>
    <w:rPr>
      <w:b/>
      <w:bCs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unhideWhenUsed/>
    <w:rsid w:val="007f34f0"/>
    <w:rPr>
      <w:lang w:val="ru-RU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unich@issf-sports.org" TargetMode="External"/><Relationship Id="rId4" Type="http://schemas.openxmlformats.org/officeDocument/2006/relationships/hyperlink" Target="mailto:munich@issf-sports.org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8AAC23C115101546AEF564216CC924ED" ma:contentTypeVersion="11" ma:contentTypeDescription="Ein neues Dokument erstellen." ma:contentTypeScope="" ma:versionID="a46e2130e41d99e7e2ab3dd4c57eb55f">
  <xsd:schema xmlns:xsd="http://www.w3.org/2001/XMLSchema" xmlns:xs="http://www.w3.org/2001/XMLSchema" xmlns:p="http://schemas.microsoft.com/office/2006/metadata/properties" xmlns:ns2="9469e7a0-d0c3-486c-a552-0ef2d27f4eb4" xmlns:ns3="54558ec8-4413-4b7b-a213-50e6cfaaf552" targetNamespace="http://schemas.microsoft.com/office/2006/metadata/properties" ma:root="true" ma:fieldsID="f33ec5563a54990bcd44de419ad61a29" ns2:_="" ns3:_="">
    <xsd:import namespace="9469e7a0-d0c3-486c-a552-0ef2d27f4eb4"/>
    <xsd:import namespace="54558ec8-4413-4b7b-a213-50e6cfaaf552"/>
    <xsd:element name="properties">
      <xsd:complexType>
        <xsd:sequence>
          <xsd:element name="documentManagement">
            <xsd:complexType>
              <xsd:all>
                <xsd:element ref="ns2:Document_x0020_TypeTaxHTField0" minOccurs="0"/>
                <xsd:element ref="ns2:TaxCatchAll" minOccurs="0"/>
                <xsd:element ref="ns2:StatusTaxHTField0" minOccurs="0"/>
                <xsd:element ref="ns2:MeetingsTaxHTField0" minOccurs="0"/>
                <xsd:element ref="ns2:Country" minOccurs="0"/>
                <xsd:element ref="ns3:Cases" minOccurs="0"/>
                <xsd:element ref="ns3:In_x002f_Out_x0020_Testing" minOccurs="0"/>
                <xsd:element ref="ns2:Tes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469e7a0-d0c3-486c-a552-0ef2d27f4eb4" elementFormDefault="qualified">
    <xsd:import namespace="http://schemas.microsoft.com/office/2006/documentManagement/types"/>
    <xsd:import namespace="http://schemas.microsoft.com/office/infopath/2007/PartnerControls"/>
    <xsd:element name="Document_x0020_TypeTaxHTField0" ma:index="7" ma:taxonomy="true" ma:internalName="Document_x0020_TypeTaxHTField0" ma:taxonomyFieldName="Document_x0020_Type" ma:displayName="Document Type" ma:default="" ma:fieldId="{afbadd3a-6565-41d0-8d30-b88c36ac8d52}" ma:sspId="6879c0df-1030-42ed-828d-d7843704a284" ma:termSetId="e93dfdf3-7722-45ac-a2a4-7bf28f944940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TaxCatchAll" ma:index="8" nillable="true" ma:displayName="Taxonomy Catch All Column" ma:description="" ma:hidden="true" ma:list="{985f46e0-2bca-4498-a26c-ff7bb2d1a013}" ma:internalName="TaxCatchAll" ma:showField="CatchAllData" ma:web="9469e7a0-d0c3-486c-a552-0ef2d27f4eb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tatusTaxHTField0" ma:index="9" ma:taxonomy="true" ma:internalName="StatusTaxHTField0" ma:taxonomyFieldName="Status" ma:displayName="Status" ma:default="7;#Closed|54762601-08b3-4b93-8518-95cdb3c7ad1e" ma:fieldId="{2d4cace4-7c2b-4ab9-b5d6-e36e1620ad70}" ma:sspId="6879c0df-1030-42ed-828d-d7843704a284" ma:termSetId="98706e5f-bffb-438b-bf2c-e912815a5080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MeetingsTaxHTField0" ma:index="10" nillable="true" ma:taxonomy="true" ma:internalName="MeetingsTaxHTField0" ma:taxonomyFieldName="Meetings" ma:displayName="Event" ma:default="" ma:fieldId="{fe15a8aa-2e1e-4b68-97e5-799fbe8f6f19}" ma:sspId="6879c0df-1030-42ed-828d-d7843704a284" ma:termSetId="f95c6fd0-59e0-463f-8542-34a1174586b0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Country" ma:index="15" nillable="true" ma:displayName="Country" ma:format="Dropdown" ma:internalName="Country">
      <xsd:simpleType>
        <xsd:restriction base="dms:Choice">
          <xsd:enumeration value="AFG"/>
          <xsd:enumeration value="AHO"/>
          <xsd:enumeration value="ALB"/>
          <xsd:enumeration value="ALG"/>
          <xsd:enumeration value="AND"/>
          <xsd:enumeration value="ANG"/>
          <xsd:enumeration value="ANT"/>
          <xsd:enumeration value="ARG"/>
          <xsd:enumeration value="ARM"/>
          <xsd:enumeration value="ARU"/>
          <xsd:enumeration value="AUS"/>
          <xsd:enumeration value="AUT"/>
          <xsd:enumeration value="AZE"/>
          <xsd:enumeration value="BAN"/>
          <xsd:enumeration value="BAR"/>
          <xsd:enumeration value="BEL"/>
          <xsd:enumeration value="BER"/>
          <xsd:enumeration value="BHU"/>
          <xsd:enumeration value="BIH"/>
          <xsd:enumeration value="BIZ"/>
          <xsd:enumeration value="BLR"/>
          <xsd:enumeration value="BOL"/>
          <xsd:enumeration value="BRA"/>
          <xsd:enumeration value="BRN"/>
          <xsd:enumeration value="BRU"/>
          <xsd:enumeration value="BUL"/>
          <xsd:enumeration value="CAN"/>
          <xsd:enumeration value="CAY"/>
          <xsd:enumeration value="CHI"/>
          <xsd:enumeration value="CHN"/>
          <xsd:enumeration value="CMR"/>
          <xsd:enumeration value="COL"/>
          <xsd:enumeration value="CRC"/>
          <xsd:enumeration value="CRO"/>
          <xsd:enumeration value="CUB"/>
          <xsd:enumeration value="CYP"/>
          <xsd:enumeration value="CZE"/>
          <xsd:enumeration value="DEN"/>
          <xsd:enumeration value="DMA"/>
          <xsd:enumeration value="DOM"/>
          <xsd:enumeration value="ECU"/>
          <xsd:enumeration value="EGY"/>
          <xsd:enumeration value="ESA"/>
          <xsd:enumeration value="ESP"/>
          <xsd:enumeration value="EST"/>
          <xsd:enumeration value="FIJ"/>
          <xsd:enumeration value="FIN"/>
          <xsd:enumeration value="FRA"/>
          <xsd:enumeration value="GBR"/>
          <xsd:enumeration value="GEO"/>
          <xsd:enumeration value="GER"/>
          <xsd:enumeration value="GRE"/>
          <xsd:enumeration value="GUA"/>
          <xsd:enumeration value="GUM"/>
          <xsd:enumeration value="GUY"/>
          <xsd:enumeration value="HAI"/>
          <xsd:enumeration value="HKG"/>
          <xsd:enumeration value="HON"/>
          <xsd:enumeration value="HUN"/>
          <xsd:enumeration value="INA"/>
          <xsd:enumeration value="IND"/>
          <xsd:enumeration value="IRI"/>
          <xsd:enumeration value="IRL"/>
          <xsd:enumeration value="IRQ"/>
          <xsd:enumeration value="ISL"/>
          <xsd:enumeration value="ISR"/>
          <xsd:enumeration value="ISV"/>
          <xsd:enumeration value="ITA"/>
          <xsd:enumeration value="JAM"/>
          <xsd:enumeration value="JOR"/>
          <xsd:enumeration value="JPN"/>
          <xsd:enumeration value="KAZ"/>
          <xsd:enumeration value="KEN"/>
          <xsd:enumeration value="KGZ"/>
          <xsd:enumeration value="KOR"/>
          <xsd:enumeration value="KSA"/>
          <xsd:enumeration value="KUW"/>
          <xsd:enumeration value="LAO"/>
          <xsd:enumeration value="LAT"/>
          <xsd:enumeration value="LBA"/>
          <xsd:enumeration value="LCA"/>
          <xsd:enumeration value="LIB"/>
          <xsd:enumeration value="LIE"/>
          <xsd:enumeration value="LTU"/>
          <xsd:enumeration value="LUX"/>
          <xsd:enumeration value="MAC"/>
          <xsd:enumeration value="MAR"/>
          <xsd:enumeration value="MAS"/>
          <xsd:enumeration value="MAW"/>
          <xsd:enumeration value="MDA"/>
          <xsd:enumeration value="MDV"/>
          <xsd:enumeration value="MEX"/>
          <xsd:enumeration value="MGL"/>
          <xsd:enumeration value="MKD"/>
          <xsd:enumeration value="MLI"/>
          <xsd:enumeration value="MLT"/>
          <xsd:enumeration value="MNE"/>
          <xsd:enumeration value="MON"/>
          <xsd:enumeration value="MTN"/>
          <xsd:enumeration value="MYA"/>
          <xsd:enumeration value="NAM"/>
          <xsd:enumeration value="NCA"/>
          <xsd:enumeration value="NED"/>
          <xsd:enumeration value="NEP"/>
          <xsd:enumeration value="NGR"/>
          <xsd:enumeration value="NOR"/>
          <xsd:enumeration value="NZL"/>
          <xsd:enumeration value="OMA"/>
          <xsd:enumeration value="PAK"/>
          <xsd:enumeration value="PAN"/>
          <xsd:enumeration value="PAR"/>
          <xsd:enumeration value="PER"/>
          <xsd:enumeration value="PHI"/>
          <xsd:enumeration value="PNG"/>
          <xsd:enumeration value="POL"/>
          <xsd:enumeration value="POR"/>
          <xsd:enumeration value="PRK"/>
          <xsd:enumeration value="PUR"/>
          <xsd:enumeration value="QAT"/>
          <xsd:enumeration value="ROU"/>
          <xsd:enumeration value="RSA"/>
          <xsd:enumeration value="RUS"/>
          <xsd:enumeration value="SAM"/>
          <xsd:enumeration value="SEN"/>
          <xsd:enumeration value="SIN"/>
          <xsd:enumeration value="SHL"/>
          <xsd:enumeration value="SLO"/>
          <xsd:enumeration value="SMR"/>
          <xsd:enumeration value="SOM"/>
          <xsd:enumeration value="SRB"/>
          <xsd:enumeration value="SRI"/>
          <xsd:enumeration value="SUD"/>
          <xsd:enumeration value="SUI"/>
          <xsd:enumeration value="SUR"/>
          <xsd:enumeration value="SVK"/>
          <xsd:enumeration value="SWE"/>
          <xsd:enumeration value="SWZ"/>
          <xsd:enumeration value="SYR"/>
          <xsd:enumeration value="TAN"/>
          <xsd:enumeration value="TGA"/>
          <xsd:enumeration value="THA"/>
          <xsd:enumeration value="TJK"/>
          <xsd:enumeration value="TKM"/>
          <xsd:enumeration value="TLS"/>
          <xsd:enumeration value="TPE"/>
          <xsd:enumeration value="TRI"/>
          <xsd:enumeration value="TUN"/>
          <xsd:enumeration value="TUR"/>
          <xsd:enumeration value="TUV"/>
          <xsd:enumeration value="UAE"/>
          <xsd:enumeration value="UGA"/>
          <xsd:enumeration value="UKR"/>
          <xsd:enumeration value="URU"/>
          <xsd:enumeration value="USA"/>
          <xsd:enumeration value="UZB"/>
          <xsd:enumeration value="VEN"/>
          <xsd:enumeration value="VIE"/>
          <xsd:enumeration value="YUG"/>
          <xsd:enumeration value="ZIM"/>
          <xsd:enumeration value="OTHER"/>
          <xsd:enumeration value="CIRCULAR"/>
        </xsd:restriction>
      </xsd:simpleType>
    </xsd:element>
    <xsd:element name="Test" ma:index="18" nillable="true" ma:displayName="Year" ma:format="Dropdown" ma:internalName="Test">
      <xsd:simpleType>
        <xsd:union memberTypes="dms:Text">
          <xsd:simpleType>
            <xsd:restriction base="dms:Choice">
              <xsd:enumeration value="1960"/>
              <xsd:enumeration value="1961"/>
              <xsd:enumeration value="1962"/>
              <xsd:enumeration value="1963"/>
              <xsd:enumeration value="1964"/>
              <xsd:enumeration value="1965"/>
              <xsd:enumeration value="1966"/>
              <xsd:enumeration value="1967"/>
              <xsd:enumeration value="1968"/>
              <xsd:enumeration value="1969"/>
              <xsd:enumeration value="1970"/>
              <xsd:enumeration value="1971"/>
              <xsd:enumeration value="1972"/>
              <xsd:enumeration value="1973"/>
              <xsd:enumeration value="1974"/>
              <xsd:enumeration value="1975"/>
              <xsd:enumeration value="1976"/>
              <xsd:enumeration value="1977"/>
              <xsd:enumeration value="1978"/>
              <xsd:enumeration value="1979"/>
              <xsd:enumeration value="1980"/>
              <xsd:enumeration value="1981"/>
              <xsd:enumeration value="1982"/>
              <xsd:enumeration value="1983"/>
              <xsd:enumeration value="1984"/>
              <xsd:enumeration value="1985"/>
              <xsd:enumeration value="1986"/>
              <xsd:enumeration value="1987"/>
              <xsd:enumeration value="1988"/>
              <xsd:enumeration value="1989"/>
              <xsd:enumeration value="1990"/>
              <xsd:enumeration value="1991"/>
              <xsd:enumeration value="1992"/>
              <xsd:enumeration value="1993"/>
              <xsd:enumeration value="1994"/>
              <xsd:enumeration value="1995"/>
              <xsd:enumeration value="1996"/>
              <xsd:enumeration value="1997"/>
              <xsd:enumeration value="1998"/>
              <xsd:enumeration value="1999"/>
              <xsd:enumeration value="2000"/>
              <xsd:enumeration value="2001"/>
              <xsd:enumeration value="2002"/>
              <xsd:enumeration value="2003"/>
              <xsd:enumeration value="2004"/>
              <xsd:enumeration value="2005"/>
              <xsd:enumeration value="2006"/>
              <xsd:enumeration value="2007"/>
              <xsd:enumeration value="2008"/>
              <xsd:enumeration value="2009"/>
              <xsd:enumeration value="2010"/>
              <xsd:enumeration value="2011"/>
              <xsd:enumeration value="2012"/>
              <xsd:enumeration value="2013"/>
              <xsd:enumeration value="2014"/>
              <xsd:enumeration value="2015"/>
              <xsd:enumeration value="2016"/>
              <xsd:enumeration value="2017"/>
              <xsd:enumeration value="2018"/>
              <xsd:enumeration value="2019"/>
              <xsd:enumeration value="2020"/>
            </xsd:restriction>
          </xsd:simpleType>
        </xsd:un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558ec8-4413-4b7b-a213-50e6cfaaf552" elementFormDefault="qualified">
    <xsd:import namespace="http://schemas.microsoft.com/office/2006/documentManagement/types"/>
    <xsd:import namespace="http://schemas.microsoft.com/office/infopath/2007/PartnerControls"/>
    <xsd:element name="Cases" ma:index="16" nillable="true" ma:displayName="Category" ma:format="Dropdown" ma:internalName="Cases">
      <xsd:simpleType>
        <xsd:restriction base="dms:Choice">
          <xsd:enumeration value="General"/>
          <xsd:enumeration value="International"/>
          <xsd:enumeration value="National"/>
          <xsd:enumeration value="OOC"/>
        </xsd:restriction>
      </xsd:simpleType>
    </xsd:element>
    <xsd:element name="In_x002f_Out_x0020_Testing" ma:index="17" nillable="true" ma:displayName="In/Out Testing" ma:format="Dropdown" ma:internalName="In_x002f_Out_x0020_Testing">
      <xsd:simpleType>
        <xsd:restriction base="dms:Choice">
          <xsd:enumeration value="In Competition"/>
          <xsd:enumeration value="Out of Competition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11" ma:displayName="Inhaltstyp"/>
        <xsd:element ref="dc:title" minOccurs="0" maxOccurs="1" ma:index="1" ma:displayName="Titel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LongProperties xmlns="http://schemas.microsoft.com/office/2006/metadata/longProperties"/>
</file>

<file path=customXml/itemProps1.xml><?xml version="1.0" encoding="utf-8"?>
<ds:datastoreItem xmlns:ds="http://schemas.openxmlformats.org/officeDocument/2006/customXml" ds:itemID="{9C037B2D-1D23-4F51-ABB8-9F9DAC0D7CB4}">
  <ds:schemaRefs>
    <ds:schemaRef ds:uri="http://schemas.microsoft.com/office/2006/metadata/contentType"/>
    <ds:schemaRef ds:uri="http://schemas.microsoft.com/office/2006/metadata/properties/metaAttributes"/>
    <ds:schemaRef ds:uri="http://www.w3.org/2000/xmlns/"/>
    <ds:schemaRef ds:uri="http://www.w3.org/2001/XMLSchema"/>
    <ds:schemaRef ds:uri="9469e7a0-d0c3-486c-a552-0ef2d27f4eb4"/>
    <ds:schemaRef ds:uri="54558ec8-4413-4b7b-a213-50e6cfaaf552"/>
  </ds:schemaRefs>
</ds:datastoreItem>
</file>

<file path=customXml/itemProps2.xml><?xml version="1.0" encoding="utf-8"?>
<ds:datastoreItem xmlns:ds="http://schemas.openxmlformats.org/officeDocument/2006/customXml" ds:itemID="{353CF901-8803-4394-905F-754A8E6C8DB7}">
  <ds:schemaRefs>
    <ds:schemaRef ds:uri="http://schemas.openxmlformats.org/officeDocument/2006/bibliography"/>
    <ds:schemaRef ds:uri="http://www.w3.org/2000/xmlns/"/>
  </ds:schemaRefs>
</ds:datastoreItem>
</file>

<file path=customXml/itemProps3.xml><?xml version="1.0" encoding="utf-8"?>
<ds:datastoreItem xmlns:ds="http://schemas.openxmlformats.org/officeDocument/2006/customXml" ds:itemID="{93FB3A73-1D0B-4BC9-8364-DFB53F179861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745D1EF7-AD8E-4A65-9FDD-D011B36137AF}">
  <ds:schemaRefs>
    <ds:schemaRef ds:uri="http://schemas.microsoft.com/office/2006/metadata/long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EITE.DOT</Template>
  <TotalTime>0</TotalTime>
  <Application>LibreOffice/7.4.7.2$Linux_X86_64 LibreOffice_project/40$Build-2</Application>
  <AppVersion>15.0000</AppVersion>
  <Pages>1</Pages>
  <Words>187</Words>
  <Characters>1068</Characters>
  <CharactersWithSpaces>1253</CharactersWithSpaces>
  <Paragraphs>2</Paragraphs>
  <Company>ISS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07:44:00Z</dcterms:created>
  <dc:creator>Franz Schreiber</dc:creator>
  <dc:description/>
  <dc:language>en-US</dc:language>
  <cp:lastModifiedBy>Asian Shooting Confederation</cp:lastModifiedBy>
  <cp:lastPrinted>2017-06-16T09:54:00Z</cp:lastPrinted>
  <dcterms:modified xsi:type="dcterms:W3CDTF">2020-07-04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s">
    <vt:lpwstr>International</vt:lpwstr>
  </property>
  <property fmtid="{D5CDD505-2E9C-101B-9397-08002B2CF9AE}" pid="3" name="Country">
    <vt:lpwstr>EGY</vt:lpwstr>
  </property>
  <property fmtid="{D5CDD505-2E9C-101B-9397-08002B2CF9AE}" pid="4" name="Document Type">
    <vt:lpwstr>6;#Letter|510fb7d7-3df4-48ef-9a58-be2b5d7331d9</vt:lpwstr>
  </property>
  <property fmtid="{D5CDD505-2E9C-101B-9397-08002B2CF9AE}" pid="5" name="Document TypeTaxHTField0">
    <vt:lpwstr>Letter|510fb7d7-3df4-48ef-9a58-be2b5d7331d9</vt:lpwstr>
  </property>
  <property fmtid="{D5CDD505-2E9C-101B-9397-08002B2CF9AE}" pid="6" name="In/Out Testing">
    <vt:lpwstr>In Competition</vt:lpwstr>
  </property>
  <property fmtid="{D5CDD505-2E9C-101B-9397-08002B2CF9AE}" pid="7" name="MeetingsTaxHTField0">
    <vt:lpwstr/>
  </property>
  <property fmtid="{D5CDD505-2E9C-101B-9397-08002B2CF9AE}" pid="8" name="Order">
    <vt:lpwstr>23000.0000000000</vt:lpwstr>
  </property>
  <property fmtid="{D5CDD505-2E9C-101B-9397-08002B2CF9AE}" pid="9" name="Status">
    <vt:lpwstr>7;#Closed|54762601-08b3-4b93-8518-95cdb3c7ad1e</vt:lpwstr>
  </property>
  <property fmtid="{D5CDD505-2E9C-101B-9397-08002B2CF9AE}" pid="10" name="StatusTaxHTField0">
    <vt:lpwstr>Closed|54762601-08b3-4b93-8518-95cdb3c7ad1e</vt:lpwstr>
  </property>
  <property fmtid="{D5CDD505-2E9C-101B-9397-08002B2CF9AE}" pid="11" name="TaxCatchAll">
    <vt:lpwstr>7;#Closed|54762601-08b3-4b93-8518-95cdb3c7ad1e;#6;#Letter|510fb7d7-3df4-48ef-9a58-be2b5d7331d9</vt:lpwstr>
  </property>
  <property fmtid="{D5CDD505-2E9C-101B-9397-08002B2CF9AE}" pid="12" name="Test">
    <vt:lpwstr>2011</vt:lpwstr>
  </property>
</Properties>
</file>