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320"/>
        <w:gridCol w:w="523"/>
        <w:gridCol w:w="1564"/>
        <w:gridCol w:w="1271"/>
        <w:gridCol w:w="833"/>
        <w:gridCol w:w="585"/>
        <w:gridCol w:w="1417"/>
        <w:gridCol w:w="142"/>
        <w:gridCol w:w="544"/>
        <w:gridCol w:w="300"/>
        <w:gridCol w:w="330"/>
        <w:gridCol w:w="540"/>
        <w:gridCol w:w="630"/>
        <w:gridCol w:w="376"/>
        <w:gridCol w:w="344"/>
        <w:gridCol w:w="630"/>
        <w:gridCol w:w="380"/>
        <w:gridCol w:w="340"/>
        <w:gridCol w:w="720"/>
        <w:gridCol w:w="642"/>
      </w:tblGrid>
      <w:tr>
        <w:trPr/>
        <w:tc>
          <w:tcPr>
            <w:tcW w:w="13538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 xml:space="preserve">Please register on-line at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6"/>
                  <w:szCs w:val="26"/>
                  <w:lang w:val="en-GB"/>
                </w:rPr>
                <w:t>http://entry.issf-sports.info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(Or use exceptionally Fax to ISSF Headquarters at +49-89-544355-44)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ANNEX 3</w:t>
            </w:r>
          </w:p>
        </w:tc>
      </w:tr>
      <w:tr>
        <w:trPr/>
        <w:tc>
          <w:tcPr>
            <w:tcW w:w="1524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drawing>
                <wp:inline distT="0" distB="0" distL="0" distR="0">
                  <wp:extent cx="2089150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  <w:lang w:val="en-US"/>
              </w:rPr>
              <w:t xml:space="preserve">ST 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ASIAN SHOTGU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CHAMPIONSHIP 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KUALA LUMP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21 NOV - 1 DEC 11</w:t>
            </w:r>
          </w:p>
        </w:tc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/>
              <w:drawing>
                <wp:inline distT="0" distB="0" distL="0" distR="0">
                  <wp:extent cx="934085" cy="934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9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9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INAL ENTRY FORM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hotgun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lease return by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21 OCT 1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 ISSF Headquarters</w:t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of federation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tion code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variaring 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336 Munich, Germ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: +49-89-544355-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:      +49-89-544355-4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-mail: 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it-IT"/>
                </w:rPr>
                <w:t>entry@issf-sports.info</w:t>
              </w:r>
            </w:hyperlink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 number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 address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 number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24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2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please fill „X“ for Regular/Quota and „M“ for MQS-only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thlete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of birth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en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omen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mily nam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rst nam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SSF ID number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D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Y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a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uble Tra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kee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uble Tra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keet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Arial" w:hAnsi="Arial" w:eastAsia="Times New Roman" w:cs="Arial"/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try.issf-sports.inf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entry@issf-sports.inf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30:00Z</dcterms:created>
  <dc:creator>Hilde Corrigox - ISSF HQ</dc:creator>
  <dc:description/>
  <cp:keywords/>
  <dc:language>en-US</dc:language>
  <cp:lastModifiedBy>yatie</cp:lastModifiedBy>
  <dcterms:modified xsi:type="dcterms:W3CDTF">2011-05-27T16:31:00Z</dcterms:modified>
  <cp:revision>14</cp:revision>
  <dc:subject/>
  <dc:title/>
</cp:coreProperties>
</file>