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694"/>
        <w:gridCol w:w="589"/>
        <w:gridCol w:w="947"/>
        <w:gridCol w:w="464"/>
        <w:gridCol w:w="440"/>
        <w:gridCol w:w="631"/>
        <w:gridCol w:w="63"/>
        <w:gridCol w:w="1134"/>
        <w:gridCol w:w="23"/>
        <w:gridCol w:w="402"/>
        <w:gridCol w:w="1449"/>
      </w:tblGrid>
      <w:tr>
        <w:trPr/>
        <w:tc>
          <w:tcPr>
            <w:tcW w:w="7763" w:type="dxa"/>
            <w:gridSpan w:val="12"/>
            <w:tcBorders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i/>
                <w:i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 xml:space="preserve">Please fax to Organizing Committee at +91 </w:t>
            </w:r>
            <w:r>
              <w:rPr>
                <w:rFonts w:cs="Calibri" w:ascii="Calibri" w:hAnsi="Calibri"/>
                <w:sz w:val="28"/>
                <w:szCs w:val="28"/>
              </w:rPr>
              <w:t>11 29964090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Or send e-mail to OC: ascpatiala2012@gmail.com</w:t>
            </w:r>
          </w:p>
        </w:tc>
        <w:tc>
          <w:tcPr>
            <w:tcW w:w="1449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NNEX 2</w:t>
            </w:r>
          </w:p>
        </w:tc>
      </w:tr>
      <w:tr>
        <w:trPr/>
        <w:tc>
          <w:tcPr>
            <w:tcW w:w="921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976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4025" cy="1824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28 NOV – 9 DEC 2012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185" cy="1734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RELIMINARY HOTEL ENTRY FORM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lease return b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28 AUG 12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lease indicate the hotel in order of preference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choic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room typ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number of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rooms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 xml:space="preserve">day of 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arrival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day of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departure</w:t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singl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twin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choic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room typ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number of rooms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 xml:space="preserve">day of 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arrival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day of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departure</w:t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in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m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choic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room typ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>number of rooms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 xml:space="preserve">day of 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arrival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459" w:hanging="459"/>
              <w:rPr/>
            </w:pPr>
            <w:r>
              <w:rPr/>
              <w:t>day of</w:t>
            </w:r>
          </w:p>
          <w:p>
            <w:pPr>
              <w:pStyle w:val="Normal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/>
              <w:t>departure</w:t>
            </w:r>
          </w:p>
        </w:tc>
      </w:tr>
      <w:tr>
        <w:trPr>
          <w:trHeight w:val="3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in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35" w:hRule="atLeast"/>
        </w:trPr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/O NATIONAL RIFLE ASSOCIATION OF INDI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RAI HOUSE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-B, INSTITUTIONAL ARE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UGHLAKABAD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EW DELH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hone: + 91 11 29964091/92/93  Fax: +91 11 29964090 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u w:val="none"/>
                </w:rPr>
                <w:t>nraindia@rediffmail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raindia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0:00Z</dcterms:created>
  <dc:creator>Hilde Corrigox - ISSF HQ</dc:creator>
  <dc:description/>
  <dc:language>en-US</dc:language>
  <cp:lastModifiedBy>hp</cp:lastModifiedBy>
  <dcterms:modified xsi:type="dcterms:W3CDTF">2012-03-20T11:20:00Z</dcterms:modified>
  <cp:revision>2</cp:revision>
  <dc:subject/>
  <dc:title/>
</cp:coreProperties>
</file>